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/>
          <w:b/>
          <w:sz w:val="40"/>
          <w:szCs w:val="40"/>
          <w:lang w:val="en-US" w:eastAsia="en-US"/>
        </w:rPr>
        <w:drawing>
          <wp:inline distT="0" distB="0" distL="0" distR="0">
            <wp:extent cx="806450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ОВЕТ МУНИЦИПАЛЬНОГО РАЙОНА «ШИЛКИНСКИЙ РАЙОН»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 Е Ш Е Н И Е</w:t>
      </w:r>
    </w:p>
    <w:p>
      <w:pPr>
        <w:pStyle w:val="Heading"/>
        <w:ind w:hanging="0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0 декабря  2016  года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/>
        <w:t xml:space="preserve">г. Шилка                                                  </w:t>
      </w:r>
      <w:r>
        <w:rPr>
          <w:rFonts w:cs="Arial" w:ascii="Arial" w:hAnsi="Arial"/>
        </w:rPr>
        <w:t>№  29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 внесении изменений в решение Совета муниципального района «Шилкинский район» от 30 декабря 2015 года № 238 «О бюджете муниципального района «Шилкинский район» на 2016 год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Руководствуясь статьей 25 Устава муниципального района «Шилкинский район», Совет муниципального района  решил: </w:t>
      </w:r>
    </w:p>
    <w:p>
      <w:pPr>
        <w:pStyle w:val="Normal"/>
        <w:ind w:left="42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Внести изменения в решение Совета муниципального района «Шилкинский район» № 238 от 30 декабря 2015 года (с учетом решений от 20.05.2016 г. № 261; от 07.07.2016 № 264; от 22.09.2016 г. № 270; от 01.12.2016 г. № 275, № 276; от 09.12.201 6 г. № 282):</w:t>
      </w:r>
    </w:p>
    <w:p>
      <w:pPr>
        <w:pStyle w:val="Normal"/>
        <w:ind w:left="42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6"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1) Статью 1 «Основные характеристики бюджета муниципального района на 2016 год» изложить в новой редакции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Утвердить основные характеристики бюджета муниципального района:</w:t>
      </w:r>
    </w:p>
    <w:p>
      <w:pPr>
        <w:pStyle w:val="Normal"/>
        <w:ind w:left="705" w:firstLine="3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- общий объем доходов в сумме 895 505,6 тыс. рублей, в том числе налоговые и неналоговые доходы 203 980,7 тыс. рублей, безвозмездные перечисления 693 492,4 тыс. рублей;</w:t>
      </w:r>
    </w:p>
    <w:p>
      <w:pPr>
        <w:pStyle w:val="Normal"/>
        <w:ind w:left="705" w:firstLine="3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- по расходам в сумме 905 498,9 тыс. рублей.</w:t>
      </w:r>
    </w:p>
    <w:p>
      <w:pPr>
        <w:pStyle w:val="Normal"/>
        <w:ind w:left="70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     - размер дефицита 9 993,4 тыс. рублей.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8"/>
          <w:szCs w:val="28"/>
        </w:rPr>
        <w:t>2)   Приложение № 6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8"/>
          <w:szCs w:val="28"/>
        </w:rPr>
        <w:t>3)   Приложение № 7 изложить в новой редакции (прилагается).</w:t>
      </w:r>
    </w:p>
    <w:p>
      <w:pPr>
        <w:pStyle w:val="Normal"/>
        <w:ind w:firstLine="70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   Приложение № 8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Приложение № 9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Приложение № 14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Приложение № 16 изложить в новой редакции (прилагается).</w:t>
      </w:r>
    </w:p>
    <w:p>
      <w:pPr>
        <w:pStyle w:val="Normal"/>
        <w:ind w:left="106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лава муниципального района </w:t>
        <w:tab/>
        <w:tab/>
        <w:tab/>
        <w:tab/>
        <w:tab/>
        <w:t>Д.А. Пляскин</w:t>
      </w:r>
      <w:r>
        <w:br w:type="page"/>
      </w:r>
    </w:p>
    <w:p>
      <w:pPr>
        <w:pStyle w:val="TextBody"/>
        <w:ind w:left="-108" w:right="566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 № 6</w:t>
      </w:r>
    </w:p>
    <w:p>
      <w:pPr>
        <w:pStyle w:val="Normal"/>
        <w:ind w:right="5385" w:hanging="0"/>
        <w:jc w:val="both"/>
        <w:rPr/>
      </w:pPr>
      <w:r>
        <w:rPr/>
        <w:t xml:space="preserve">к решению Совета муниципального района «Шилкинский район» от 30 декабря  2016 года №  291 «О   внесении   изменений   в   бюджет </w:t>
      </w:r>
    </w:p>
    <w:p>
      <w:pPr>
        <w:pStyle w:val="Normal"/>
        <w:ind w:right="5385" w:hanging="0"/>
        <w:jc w:val="both"/>
        <w:rPr/>
      </w:pPr>
      <w:r>
        <w:rPr/>
        <w:t xml:space="preserve">муниципального района «Шилкинский район»  на 2016 год» </w:t>
      </w:r>
    </w:p>
    <w:p>
      <w:pPr>
        <w:pStyle w:val="Normal"/>
        <w:ind w:right="566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80"/>
      </w:tblGrid>
      <w:tr>
        <w:trPr/>
        <w:tc>
          <w:tcPr>
            <w:tcW w:w="4820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clear" w:pos="0"/>
              </w:tabs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муниципального района «Шилкинский рай</w:t>
      </w:r>
      <w:r>
        <w:rPr/>
        <w:t>он»  на 2016 год</w:t>
      </w:r>
    </w:p>
    <w:tbl>
      <w:tblPr>
        <w:tblW w:w="88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3260"/>
        <w:gridCol w:w="1460"/>
      </w:tblGrid>
      <w:tr>
        <w:trPr>
          <w:trHeight w:val="315" w:hRule="atLeast"/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ГАИФ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 993,4</w:t>
            </w:r>
          </w:p>
        </w:tc>
      </w:tr>
      <w:tr>
        <w:trPr>
          <w:trHeight w:val="17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25 766,6</w:t>
            </w:r>
          </w:p>
        </w:tc>
      </w:tr>
      <w:tr>
        <w:trPr>
          <w:trHeight w:val="17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5 400,0</w:t>
            </w:r>
          </w:p>
        </w:tc>
      </w:tr>
      <w:tr>
        <w:trPr>
          <w:trHeight w:val="17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5 400,0</w:t>
            </w:r>
          </w:p>
        </w:tc>
      </w:tr>
      <w:tr>
        <w:trPr>
          <w:trHeight w:val="43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31 166,6</w:t>
            </w:r>
          </w:p>
        </w:tc>
      </w:tr>
      <w:tr>
        <w:trPr>
          <w:trHeight w:val="40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31 166,6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  <w:highlight w:val="yellow"/>
              </w:rPr>
            </w:pPr>
            <w:r>
              <w:rPr>
                <w:b/>
                <w:bCs/>
                <w:szCs w:val="26"/>
              </w:rPr>
              <w:t>18 110,5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19 955,0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19 955,0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19 955,0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19 955,0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38 065,5</w:t>
            </w:r>
          </w:p>
        </w:tc>
      </w:tr>
      <w:tr>
        <w:trPr>
          <w:trHeight w:val="38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38 065,5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38 065,5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38 065,5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7 649,5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7 649,5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6 05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- 1 400,0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5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редоставление бюджетных кредитов бюджетам  городских и сельских поселений из бюджета муниципального района «Шилкинский район» в валюте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- 1 400,0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9 049,5</w:t>
            </w:r>
          </w:p>
        </w:tc>
      </w:tr>
      <w:tr>
        <w:trPr>
          <w:trHeight w:val="7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6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9 049,5</w:t>
            </w:r>
          </w:p>
        </w:tc>
      </w:tr>
    </w:tbl>
    <w:p>
      <w:pPr>
        <w:pStyle w:val="TextBodyIndent"/>
        <w:tabs>
          <w:tab w:val="clear" w:pos="709"/>
          <w:tab w:val="left" w:pos="0" w:leader="none"/>
          <w:tab w:val="left" w:pos="1260" w:leader="none"/>
        </w:tabs>
        <w:ind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ind w:left="426" w:right="566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 № 7</w:t>
      </w:r>
    </w:p>
    <w:p>
      <w:pPr>
        <w:pStyle w:val="Normal"/>
        <w:ind w:left="426" w:right="4960" w:hanging="0"/>
        <w:jc w:val="both"/>
        <w:rPr/>
      </w:pPr>
      <w:r>
        <w:rPr/>
        <w:t xml:space="preserve">к решению Совета муниципального района «Шилкинский район» от 30 декабря  2016 года №  291 «О   внесении   изменений   в   бюджет муниципального района «Шилкинский район»  на 2016 год» </w:t>
      </w:r>
    </w:p>
    <w:tbl>
      <w:tblPr>
        <w:tblW w:w="9072" w:type="dxa"/>
        <w:jc w:val="left"/>
        <w:tblInd w:w="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9"/>
        <w:gridCol w:w="1244"/>
        <w:gridCol w:w="4480"/>
        <w:gridCol w:w="907"/>
        <w:gridCol w:w="992"/>
      </w:tblGrid>
      <w:tr>
        <w:trPr>
          <w:trHeight w:val="211" w:hRule="atLeast"/>
        </w:trPr>
        <w:tc>
          <w:tcPr>
            <w:tcW w:w="14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9072" w:type="dxa"/>
            <w:gridSpan w:val="5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Объемы межбюджетных трансфертов, получаемых от других бюджетов бюджетной системы</w:t>
            </w:r>
          </w:p>
        </w:tc>
      </w:tr>
      <w:tr>
        <w:trPr>
          <w:trHeight w:val="211" w:hRule="atLeast"/>
        </w:trPr>
        <w:tc>
          <w:tcPr>
            <w:tcW w:w="26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(тыс. рублей)</w:t>
            </w:r>
          </w:p>
        </w:tc>
      </w:tr>
      <w:tr>
        <w:trPr>
          <w:trHeight w:val="211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37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93492,4</w:t>
            </w:r>
          </w:p>
        </w:tc>
      </w:tr>
      <w:tr>
        <w:trPr>
          <w:trHeight w:val="211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1000 00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594,8</w:t>
            </w:r>
          </w:p>
        </w:tc>
      </w:tr>
      <w:tr>
        <w:trPr>
          <w:trHeight w:val="420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1001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975,0</w:t>
            </w:r>
          </w:p>
        </w:tc>
      </w:tr>
      <w:tr>
        <w:trPr>
          <w:trHeight w:val="420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1003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19,8</w:t>
            </w:r>
          </w:p>
        </w:tc>
      </w:tr>
      <w:tr>
        <w:trPr>
          <w:trHeight w:val="437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000 00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742,3</w:t>
            </w:r>
          </w:p>
        </w:tc>
      </w:tr>
      <w:tr>
        <w:trPr>
          <w:trHeight w:val="631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008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предоставление социальных выплат молодым семьям для приобретения (строительство) жиль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5,6</w:t>
            </w:r>
          </w:p>
        </w:tc>
      </w:tr>
      <w:tr>
        <w:trPr>
          <w:trHeight w:val="840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009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муниципальных программ (подпрограмм) монопрофильных муниципальных образований, содержащих мероприятия, направленные на развитие малого и среднего предпринимательства (краевой бюдже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,0</w:t>
            </w:r>
          </w:p>
        </w:tc>
      </w:tr>
      <w:tr>
        <w:trPr>
          <w:trHeight w:val="840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009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муниципальных программ (подпрограмм) монопрофильных муниципальных образований, содержащих мероприятия, направленные на развитие малого и среднего предпринимательства (федеральный бюдже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6,2</w:t>
            </w:r>
          </w:p>
        </w:tc>
      </w:tr>
      <w:tr>
        <w:trPr>
          <w:trHeight w:val="420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051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приобретение жилья молодым семьям по федеральной целевой программе "Жилище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,9</w:t>
            </w:r>
          </w:p>
        </w:tc>
      </w:tr>
      <w:tr>
        <w:trPr>
          <w:trHeight w:val="631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051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из федерального бюджета на реализацию мероприятий по улучшению жилищных условий граждан, проживающих в сельской местности, в т.ч. молодых семей специалис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13,7</w:t>
            </w:r>
          </w:p>
        </w:tc>
      </w:tr>
      <w:tr>
        <w:trPr>
          <w:trHeight w:val="420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051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из федерального бюджета на реализацию мероприятий ФЦП "Культура России" (2012-2018г.г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,1</w:t>
            </w:r>
          </w:p>
        </w:tc>
      </w:tr>
      <w:tr>
        <w:trPr>
          <w:trHeight w:val="631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089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97,7</w:t>
            </w:r>
          </w:p>
        </w:tc>
      </w:tr>
      <w:tr>
        <w:trPr>
          <w:trHeight w:val="631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215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создание в общеобразовательных организациях Забайкальского края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3,8</w:t>
            </w:r>
          </w:p>
        </w:tc>
      </w:tr>
      <w:tr>
        <w:trPr>
          <w:trHeight w:val="631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999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создание в общеобразовательных организациях Забайкальского края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,5</w:t>
            </w:r>
          </w:p>
        </w:tc>
      </w:tr>
      <w:tr>
        <w:trPr>
          <w:trHeight w:val="631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999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из краевого бюджета на реализацию мероприятий по улучшению жилищных условий граждан, проживающих в сельской местности, в т.ч. молодых семей специалис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92,1</w:t>
            </w:r>
          </w:p>
        </w:tc>
      </w:tr>
      <w:tr>
        <w:trPr>
          <w:trHeight w:val="655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999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строительство, реконструкцию и капитальный ремонт автодорог общего пользования местного значения и искусственных сооружений на н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164,2</w:t>
            </w:r>
          </w:p>
        </w:tc>
      </w:tr>
      <w:tr>
        <w:trPr>
          <w:trHeight w:val="1051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999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6,8</w:t>
            </w:r>
          </w:p>
        </w:tc>
      </w:tr>
      <w:tr>
        <w:trPr>
          <w:trHeight w:val="211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999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организацию отдыха и оздоровления де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87,7</w:t>
            </w:r>
          </w:p>
        </w:tc>
      </w:tr>
      <w:tr>
        <w:trPr>
          <w:trHeight w:val="1051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999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дпрограммы "Модернизация объектов коммунальной инфраструктуры (теплоэнергетический и капитальный ремонт объектов инфраструктуры, находящихся в муниципальной собственност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30,1</w:t>
            </w:r>
          </w:p>
        </w:tc>
      </w:tr>
      <w:tr>
        <w:trPr>
          <w:trHeight w:val="631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999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разработке документов территориального планир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,0</w:t>
            </w:r>
          </w:p>
        </w:tc>
      </w:tr>
      <w:tr>
        <w:trPr>
          <w:trHeight w:val="420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999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муниципальным районам на реализацию мероприятий ФЦП "Культура России" за счет средств краев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7</w:t>
            </w:r>
          </w:p>
        </w:tc>
      </w:tr>
      <w:tr>
        <w:trPr>
          <w:trHeight w:val="631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999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муниципальным районам на софинансирование расходов на оплату коммунальных услуг и приобретение котельно-печного топлива учреждениями бюджетной сфе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9,3</w:t>
            </w:r>
          </w:p>
        </w:tc>
      </w:tr>
      <w:tr>
        <w:trPr>
          <w:trHeight w:val="631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999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компенсацию расходов на повышение минимального размера оплаты труда до 7,5 тысяч руб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6,1</w:t>
            </w:r>
          </w:p>
        </w:tc>
      </w:tr>
      <w:tr>
        <w:trPr>
          <w:trHeight w:val="1260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2999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79,8</w:t>
            </w:r>
          </w:p>
        </w:tc>
      </w:tr>
      <w:tr>
        <w:trPr>
          <w:trHeight w:val="437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3000 00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1967,9</w:t>
            </w:r>
          </w:p>
        </w:tc>
      </w:tr>
      <w:tr>
        <w:trPr>
          <w:trHeight w:val="631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15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4,2</w:t>
            </w:r>
          </w:p>
        </w:tc>
      </w:tr>
      <w:tr>
        <w:trPr>
          <w:trHeight w:val="631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07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3</w:t>
            </w:r>
          </w:p>
        </w:tc>
      </w:tr>
      <w:tr>
        <w:trPr>
          <w:trHeight w:val="840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1,8</w:t>
            </w:r>
          </w:p>
        </w:tc>
      </w:tr>
      <w:tr>
        <w:trPr>
          <w:trHeight w:val="840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 (администрирование гос.полномочи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</w:tr>
      <w:tr>
        <w:trPr>
          <w:trHeight w:val="1260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,7</w:t>
            </w:r>
          </w:p>
        </w:tc>
      </w:tr>
      <w:tr>
        <w:trPr>
          <w:trHeight w:val="631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ежемесячные денежные выплаты средств на содержание детей-сирот и детей, оставшихся без попечения родителей, в патронатных семь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54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8,4</w:t>
            </w:r>
          </w:p>
        </w:tc>
      </w:tr>
      <w:tr>
        <w:trPr>
          <w:trHeight w:val="1094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администрирование государственных полномочий по воспитанию и обучению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5</w:t>
            </w:r>
          </w:p>
        </w:tc>
      </w:tr>
      <w:tr>
        <w:trPr>
          <w:trHeight w:val="2357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209,8</w:t>
            </w:r>
          </w:p>
        </w:tc>
      </w:tr>
      <w:tr>
        <w:trPr>
          <w:trHeight w:val="2383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332,0</w:t>
            </w:r>
          </w:p>
        </w:tc>
      </w:tr>
      <w:tr>
        <w:trPr>
          <w:trHeight w:val="840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49,0</w:t>
            </w:r>
          </w:p>
        </w:tc>
      </w:tr>
      <w:tr>
        <w:trPr>
          <w:trHeight w:val="1051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,3</w:t>
            </w:r>
          </w:p>
        </w:tc>
      </w:tr>
      <w:tr>
        <w:trPr>
          <w:trHeight w:val="1325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,8</w:t>
            </w:r>
          </w:p>
        </w:tc>
      </w:tr>
      <w:tr>
        <w:trPr>
          <w:trHeight w:val="1714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по созданию комиссий по делам несовершеннолетних и защите их прав и организации деятельности этих комиссий в соответствии с Законом Забайкальского края "О наделении органов местного самоуправления муниципальных районов и городских округов гос.полномочием по созданию комиссий по делам несовершеннолетних и защите их прав и организации деятельности этих комиссий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,0</w:t>
            </w:r>
          </w:p>
        </w:tc>
      </w:tr>
      <w:tr>
        <w:trPr>
          <w:trHeight w:val="1286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1680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реализацию гос.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от 29 декабря 2008 года №102-ЗЗК"О наделении органов местного самоуправления муниципальных районов гос.полномочием по установлению нормативов формирования расходов на содержание органов местного самоуправления поселений"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2143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спределение субвенций бюджетам муниципальных районов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соответствии с Законом Забайкальского края от 29 марта 2010 года № 343-ЗЗК "О наделении органов местного самоуправления муниципальных районов Забайкальского края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Забайкальского края"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,8</w:t>
            </w:r>
          </w:p>
        </w:tc>
      </w:tr>
      <w:tr>
        <w:trPr>
          <w:trHeight w:val="1051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,0</w:t>
            </w:r>
          </w:p>
        </w:tc>
      </w:tr>
      <w:tr>
        <w:trPr>
          <w:trHeight w:val="1051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11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воспитание и обучение детей-инвалидов в на дом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,7</w:t>
            </w:r>
          </w:p>
        </w:tc>
      </w:tr>
      <w:tr>
        <w:trPr>
          <w:trHeight w:val="420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материальное обеспечение патронатной семь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31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15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вознаграждение, причитающееся приемным родителя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3,1</w:t>
            </w:r>
          </w:p>
        </w:tc>
      </w:tr>
      <w:tr>
        <w:trPr>
          <w:trHeight w:val="1927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02,8</w:t>
            </w:r>
          </w:p>
        </w:tc>
      </w:tr>
      <w:tr>
        <w:trPr>
          <w:trHeight w:val="1891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вознаграждение опекунам (попечителя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22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91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1,0</w:t>
            </w:r>
          </w:p>
        </w:tc>
      </w:tr>
      <w:tr>
        <w:trPr>
          <w:trHeight w:val="1260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24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82,6</w:t>
            </w:r>
          </w:p>
        </w:tc>
      </w:tr>
      <w:tr>
        <w:trPr>
          <w:trHeight w:val="420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121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проведение всероссийской сельскохозяйственной перепис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8,0</w:t>
            </w:r>
          </w:p>
        </w:tc>
      </w:tr>
      <w:tr>
        <w:trPr>
          <w:trHeight w:val="218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4000 00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7,4</w:t>
            </w:r>
          </w:p>
        </w:tc>
      </w:tr>
      <w:tr>
        <w:trPr>
          <w:trHeight w:val="211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4012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ства резервного фонда Правительства Забайкальского кр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31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4014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5</w:t>
            </w:r>
          </w:p>
        </w:tc>
      </w:tr>
      <w:tr>
        <w:trPr>
          <w:trHeight w:val="631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4025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комплектование книжных фондов библиотек муниципальных образов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9</w:t>
            </w:r>
          </w:p>
        </w:tc>
      </w:tr>
      <w:tr>
        <w:trPr>
          <w:trHeight w:val="420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4052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 на осуществление государственной поддержки учреждений культуры на сел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4053 05 0000 1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 на поощрение лучших работников культу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211" w:hRule="atLeast"/>
        </w:trPr>
        <w:tc>
          <w:tcPr>
            <w:tcW w:w="26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6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6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_________________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-108" w:right="5669" w:hanging="0"/>
        <w:jc w:val="center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Приложение  № 8</w:t>
      </w:r>
    </w:p>
    <w:p>
      <w:pPr>
        <w:pStyle w:val="Normal"/>
        <w:ind w:left="567" w:right="4676" w:hanging="0"/>
        <w:jc w:val="both"/>
        <w:rPr/>
      </w:pPr>
      <w:r>
        <w:rPr/>
        <w:t xml:space="preserve">к решению Совета муниципального района «Шилкинский район» от 30 декабря  2016 года №  291 «О   внесении   изменений   в   бюджет </w:t>
      </w:r>
    </w:p>
    <w:p>
      <w:pPr>
        <w:pStyle w:val="Normal"/>
        <w:ind w:left="567" w:right="4676" w:hanging="0"/>
        <w:jc w:val="both"/>
        <w:rPr/>
      </w:pPr>
      <w:r>
        <w:rPr/>
        <w:t xml:space="preserve">муниципального района «Шилкинский район»  на 2016 год» </w:t>
      </w:r>
    </w:p>
    <w:tbl>
      <w:tblPr>
        <w:tblW w:w="1015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"/>
        <w:gridCol w:w="851"/>
        <w:gridCol w:w="402"/>
        <w:gridCol w:w="440"/>
        <w:gridCol w:w="600"/>
        <w:gridCol w:w="400"/>
        <w:gridCol w:w="709"/>
        <w:gridCol w:w="711"/>
        <w:gridCol w:w="239"/>
        <w:gridCol w:w="321"/>
        <w:gridCol w:w="239"/>
      </w:tblGrid>
      <w:tr>
        <w:trPr>
          <w:trHeight w:val="250" w:hRule="atLeast"/>
        </w:trPr>
        <w:tc>
          <w:tcPr>
            <w:tcW w:w="64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918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  <w:tc>
          <w:tcPr>
            <w:tcW w:w="1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всего (тыс. руб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22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комиссий по делам несовершеннолетних и защите их прав и организации деятельности таких комисс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комиссий по делам несовершеннолетних и защите их прав и организации деятельности таких комисс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 правовых актов Забайкальского кр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 правовых актов Забайкальского кр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удиторы контрольного орган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установлению отдельных нормативов формирования расходов органов местного самоуправления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Губернатора Забайкальского кр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проведение всероссийской сельскохозяйственной перепис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3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3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3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реализацию мероприятий по разработке документов территориального планирования на 2016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3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ектирование и строительство (реконструкция) автомобильных дорог общего пользования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43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строительство, реконструкцию и капитальный ремонт автодорог общего пользования местного значения и искусственных сооружений на н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6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6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униципальных программ (подпрограмм) монопрофильных муниципальных образований, содержащих мероприятия, направленные на развитие малого и среднего предпринимательств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униципальных программ (подпрограмм) монопрофильных муниципальных образований, содержащих мероприятия, направленные на развитие малого и среднего предпринимательств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268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реализацию мероприятий подпрограммы "Модернизация объектов коммунальной инфраструктуры (теплоэнергетический и капитальный ремонт объектов инфраструктуры, находящихся в муниципальной собственност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плату коммунальны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314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7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мунальные услуг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доплату до МРО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67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8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8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8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4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4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4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реализации программы "Культура Росси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создание в общеобразовательных учреждениях условий для занятий физической культурой и спорт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0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0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мунальные услуг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реализацию мероприятий по модернизации объектов теплоэнергетики и кап. ремонт объектов коммуналь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49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доплату до МРО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оступная среда в Шилкинском район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создание в общеобразовательных организациях, расположенных в сельской местности, условий для занятий физической культурой и спортом (федеральный бюдже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ремонт в учреждениях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реализации программы "Культура Росси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создание в общеобразовательных учреждениях условий для занятий физической культурой и спорт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по реализации программы "Культура Росси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S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создание в общеобразовательных организациях, расположенных в сельской местности, условий для занятий физической культурой и спортом (краевой бюджет бюдже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S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дернизация объектов коммунальной инфраструк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организацию отдых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организацию отдых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8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доплату до МРО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муниципальных общеобразовательных учрежден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ударственных полномочий по предоставлению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рганами местного самоуправления государственного полномочия по предоставлению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8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поощрение лучших учреждений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поощрение лучших работников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51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доплату до МРО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доплату до МРО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8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из федерального бюджета на реализацию мероприятий по улучшению жилищных условий граждан, проживающих в сельской местности, в т.ч. молодых семей специалис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приобретение жилья молодым семьям по федеральной целевой программе "Жилищ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Устойчивое развитие сельских территорий муниципального района "Шилкинский район" на 2014-2020 го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из краевого бюджета на реализацию мероприятий по улучшению жилищных условий граждан, проживающих в сельской местности, в т.ч. молодых семей специалис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ирование мероприятий подпрограммы "Обеспечение жильем молодых семей" ФЦП "Жилище" на 2015-2020 г.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начения и выплата вознаграждения приемным родител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семьях опекунов (попечителей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значение и 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2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доплату до МРО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49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18" w:type="dxa"/>
            <w:gridSpan w:val="11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                                                                     </w:t>
            </w:r>
            <w:r>
              <w:rPr/>
              <w:t>____________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right="2692" w:hanging="0"/>
        <w:rPr/>
      </w:pPr>
      <w:r>
        <w:rPr/>
        <w:t xml:space="preserve">  </w:t>
      </w:r>
    </w:p>
    <w:p>
      <w:pPr>
        <w:pStyle w:val="TextBody"/>
        <w:ind w:left="-108" w:right="5669" w:hanging="0"/>
        <w:jc w:val="center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 № 9</w:t>
      </w:r>
    </w:p>
    <w:p>
      <w:pPr>
        <w:pStyle w:val="Normal"/>
        <w:ind w:left="426" w:right="4818" w:hanging="0"/>
        <w:jc w:val="both"/>
        <w:rPr/>
      </w:pPr>
      <w:r>
        <w:rPr/>
        <w:t xml:space="preserve">к решению Совета муниципального района «Шилкинский район» от 30 декабря  2016 года №  291 «О   внесении   изменений   в   бюджет </w:t>
      </w:r>
    </w:p>
    <w:p>
      <w:pPr>
        <w:pStyle w:val="Normal"/>
        <w:ind w:left="426" w:right="4818" w:hanging="0"/>
        <w:jc w:val="both"/>
        <w:rPr/>
      </w:pPr>
      <w:r>
        <w:rPr/>
        <w:t xml:space="preserve">муниципального района «Шилкинский район»  на 2016 год» </w:t>
      </w:r>
    </w:p>
    <w:tbl>
      <w:tblPr>
        <w:tblW w:w="9512" w:type="dxa"/>
        <w:jc w:val="left"/>
        <w:tblInd w:w="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4"/>
        <w:gridCol w:w="83"/>
        <w:gridCol w:w="520"/>
        <w:gridCol w:w="106"/>
        <w:gridCol w:w="384"/>
        <w:gridCol w:w="183"/>
        <w:gridCol w:w="567"/>
        <w:gridCol w:w="486"/>
        <w:gridCol w:w="790"/>
        <w:gridCol w:w="850"/>
        <w:gridCol w:w="298"/>
        <w:gridCol w:w="553"/>
        <w:gridCol w:w="142"/>
        <w:gridCol w:w="156"/>
      </w:tblGrid>
      <w:tr>
        <w:trPr>
          <w:trHeight w:val="497" w:hRule="atLeast"/>
        </w:trPr>
        <w:tc>
          <w:tcPr>
            <w:tcW w:w="9214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39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мма (тыс. руб.)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то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852,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5630,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8,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8,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8,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3,3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76,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55,5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55,5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52,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1,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,5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созданию комиссий по делам несовершеннолетних и защите их прав и организации деятельности таких комисси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созданию комиссий по делам несовершеннолетних и защите их прав и организации деятельности таких комисси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 правовых актов Забайкальского края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 правовых актов Забайкальского края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00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00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00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7,5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Губернатора Забайкальского края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007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007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92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2,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92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3,4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92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92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венции на проведение всероссийской сельскохозяйственной переписи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3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3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00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8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00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3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00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37,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47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7,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47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7,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47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5,1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47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47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6726,9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7,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7,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0,5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72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72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28,9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 0 00 315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2,1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 0 00 315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8,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 0 00 315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3,9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оектирование и строительство (реконструкция) автомобильных дорог общего пользования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43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6,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43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6,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7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5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34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5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877,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7,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7,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0,5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49,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,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91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,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91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,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0,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и из федерального бюджета на реализацию мероприятий по улучшению жилищных условий граждан, проживающих в сельской местности, в т.ч. молодых семей специалистов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0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3,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0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3,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и из краевого бюджета на реализацию мероприятий по улучшению жилищных условий граждан, проживающих в сельской местности, в т.ч. молодых семей специалистов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R0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2,1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R0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2,1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5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"Устойчивое развитие сельских территорий муниципального района "Шилкинский район" на 2014-2020 годы"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5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54,5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,5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12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,5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12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12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,9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12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76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57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57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57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3394,3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6532,3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7,3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7,3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2,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3,4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3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9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1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4,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1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9,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1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1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3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2,5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7,4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5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2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6,9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2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,9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2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Аудиторы контрольного органа муниципального образования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2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,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2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,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2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2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2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3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9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9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установлению отдельных нормативов формирования расходов органов местного самоуправления поселени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82,3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2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10,3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2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10,3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венции на проведение всероссийской сельскохозяйственной переписи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3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3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и на реализацию мероприятий по разработке документов территориального планирования на 2016 год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44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44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814,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4,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4,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4,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1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4,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0279,3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7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45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34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45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45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07,1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 0 00 315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2,9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 0 00 315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2,9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и на строительство, реконструкцию и капитальный ремонт автодорог общего пользования местного значения и искусственных сооружений на них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43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64,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43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64,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9,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униципальных программ (подпрограмм) монопрофильных муниципальных образований, содержащих мероприятия, направленные на развитие малого и среднего предпринимательства 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0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6,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0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6,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2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0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2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0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униципальных программ (подпрограмм) монопрофильных муниципальных образований, содержащих мероприятия, направленные на развитие малого и среднего предпринимательства 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R0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R0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1977,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97,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096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97,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096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97,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80,1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7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и на реализацию мероприятий подпрограммы "Модернизация объектов коммунальной инфраструктуры (теплоэнергетический и капитальный ремонт объектов инфраструктуры, находящихся в муниципальной собственности)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49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30,1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49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30,1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плату коммунальных услуг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4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4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04,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,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2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,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2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,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76,5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6,5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и на приобретение жилья молодым семьям по федеральной целевой программе "Жилище"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0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9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0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9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мероприятий подпрограммы "Обеспечение жильем молодых семей" ФЦП "Жилище" на 2015-2020 г.г.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R0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,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R0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,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84,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4,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060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4,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060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4,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060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4,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9024,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58,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16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9,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16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9,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8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9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8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9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51,4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17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51,4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17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51,4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5,1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00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5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00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5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доплату до МРОТ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8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1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8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1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861,4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5881,4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81,4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23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49,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23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49,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23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49,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ероприятия по реализации программы "Культура России"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1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1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11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4,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11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4,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доплату до МРОТ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8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4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8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4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ероприятия по реализации программы "Культура России"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R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R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ероприятия по реализации программы "Культура России"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0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980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84,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40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01,1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40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01,1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40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01,1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41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2,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41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2,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41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2,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42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5,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42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5,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42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5,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1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1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поощрение лучших учреждений культуры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1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1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поощрение лучших работников культуры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1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1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доплату до МРОТ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8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8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,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5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Культура Забайкалья"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5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5,4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4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4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0,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52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6,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52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52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3,4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52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4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52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доплату до МРОТ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8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3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8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3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5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1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Культура Забайкалья"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5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1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1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5,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09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09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образования муниципального района "Шилкинский районе"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3365,5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9,4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00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4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00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4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00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00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87268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574,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20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03,4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20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03,4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38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12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332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12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332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коммунальные услуги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4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4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доплату до МРОТ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8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8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798,3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21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80,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21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80,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21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80,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23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99,5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23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99,5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23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99,5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и на создание в общеобразовательных учреждениях условий для занятий физической культурой и спортом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0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,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0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,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2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12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209,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12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209,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12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1,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12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1,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11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5,1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11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5,1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коммунальные услуги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4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,5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4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,5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и на реализацию мероприятий по модернизации объектов теплоэнергетики и кап. ремонт объектов коммунальной инфраструктуры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49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49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доплату до МРОТ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8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,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8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,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,1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5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Доступная среда в Шилкинском районе"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5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9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на создание в общеобразовательных организациях, расположенных в сельской местности, условий для занятий физической культурой и спортом (федеральный бюджет)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L0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3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L0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3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апитальный ремонт в учреждениях образования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L5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L5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и на создание в общеобразовательных учреждениях условий для занятий физической культурой и спортом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R0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5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R0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5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венции на создание в общеобразовательных организациях, расположенных в сельской местности, условий для занятий физической культурой и спортом (краевой бюджет бюджет)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0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0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одернизация объектов коммунальной инфраструктуры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49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,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49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,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7,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32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,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32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,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и на организацию отдыха и оздоровление дете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14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7,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14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7,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и на организацию отдыха и оздоровление дете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14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14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7,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4,1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9,4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,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52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7,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52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7,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52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6,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52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,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52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,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52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52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,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доплату до МРОТ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8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4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8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4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1,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8,5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7,3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ирование государственного полномочия по обеспечению бесплатным питанием детей из малоимущих семей, обучающихся в муниципальных общеобразовательных учреждениях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дминистрирование государственных полномочий по предоставлению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уществление органами местного самоуправления государственного полномочия по предоставлению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6058,1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58,1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12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12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2,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1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0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24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76,9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24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1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24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1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азначения и выплата вознаграждения приемным родителям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24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3,1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24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3,1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семьях опекунов (попечителей)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24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02,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24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02,8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ое обеспечение патронатной семьи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24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атронатных семьях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24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24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значение и выплата денежного вознаграждения патронатным воспитателям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24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24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34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значение и 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24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24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значение и выплата ежемесячных денежных средств на вознаграждение опекунам (попечителям)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24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24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5498,9</w:t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</w:t>
      </w:r>
      <w:r>
        <w:rPr>
          <w:rFonts w:cs="Arial" w:ascii="Arial" w:hAnsi="Arial"/>
          <w:sz w:val="28"/>
          <w:szCs w:val="28"/>
        </w:rPr>
        <w:t>__________</w:t>
      </w:r>
    </w:p>
    <w:p>
      <w:pPr>
        <w:pStyle w:val="TextBody"/>
        <w:ind w:left="-108" w:right="566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 № 14</w:t>
      </w:r>
    </w:p>
    <w:p>
      <w:pPr>
        <w:pStyle w:val="Normal"/>
        <w:ind w:left="284" w:right="5385" w:hanging="0"/>
        <w:jc w:val="both"/>
        <w:rPr/>
      </w:pPr>
      <w:r>
        <w:rPr/>
        <w:t xml:space="preserve">к решению Совета муниципального района «Шилкинский район» от 30 декабря  2016 года №  291 «О   внесении   изменений   в   бюджет муниципального района «Шилкинский район»  на 2016 год»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Программа предоставления бюджетных кредитов</w:t>
      </w:r>
    </w:p>
    <w:p>
      <w:pPr>
        <w:pStyle w:val="Normal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/>
          <w:bCs/>
          <w:kern w:val="0"/>
          <w:sz w:val="24"/>
          <w:szCs w:val="24"/>
        </w:rPr>
      </w:r>
    </w:p>
    <w:p>
      <w:pPr>
        <w:pStyle w:val="TextBodyInden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521"/>
        <w:gridCol w:w="198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кредита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 400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, предоставляемые из бюджета муниципального района «Шилкинский район»  бюджетам  городских  и сельских поселений на покрытие временных кассовых разрывов, возникающих при исполнении бюджетов городских и сельских поселений, для частичного покрытия дефицита бюджетов городских и сельских поселений.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4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43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TextBody"/>
        <w:ind w:left="-108" w:right="566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 № 16</w:t>
      </w:r>
    </w:p>
    <w:p>
      <w:pPr>
        <w:pStyle w:val="Normal"/>
        <w:ind w:left="426" w:right="5102" w:hanging="0"/>
        <w:jc w:val="both"/>
        <w:rPr/>
      </w:pPr>
      <w:r>
        <w:rPr/>
        <w:t xml:space="preserve">к решению Совета муниципального района «Шилкинский район» от 30 декабря  2016 года №  291 «О   внесении   изменений   в   бюджет муниципального района «Шилкинский район»  на 2016 год» </w:t>
      </w:r>
    </w:p>
    <w:p>
      <w:pPr>
        <w:pStyle w:val="Normal"/>
        <w:suppressAutoHyphens w:val="true"/>
        <w:jc w:val="center"/>
        <w:rPr/>
      </w:pPr>
      <w:r>
        <w:rPr>
          <w:rFonts w:cs="MV Boli"/>
          <w:b/>
          <w:bCs/>
          <w:sz w:val="28"/>
          <w:szCs w:val="28"/>
        </w:rPr>
        <w:t>Программа муниципальных внутренних заимствований муниципального района «Шилкинский район» на 2016 год</w:t>
      </w:r>
    </w:p>
    <w:p>
      <w:pPr>
        <w:pStyle w:val="Normal"/>
        <w:suppressAutoHyphens w:val="true"/>
        <w:rPr>
          <w:rFonts w:cs="MV Boli"/>
          <w:b/>
          <w:b/>
          <w:bCs/>
          <w:sz w:val="32"/>
          <w:szCs w:val="32"/>
        </w:rPr>
      </w:pPr>
      <w:r>
        <w:rPr>
          <w:rFonts w:cs="MV Boli"/>
          <w:b/>
          <w:bCs/>
          <w:sz w:val="32"/>
          <w:szCs w:val="32"/>
        </w:rPr>
      </w:r>
    </w:p>
    <w:p>
      <w:pPr>
        <w:pStyle w:val="Normal"/>
        <w:suppressAutoHyphens w:val="true"/>
        <w:ind w:left="567" w:firstLine="708"/>
        <w:jc w:val="both"/>
        <w:rPr/>
      </w:pPr>
      <w:r>
        <w:rPr>
          <w:rFonts w:cs="MV Boli"/>
          <w:szCs w:val="32"/>
        </w:rPr>
        <w:t>Настоящая Программа</w:t>
      </w:r>
      <w:r>
        <w:rPr>
          <w:rFonts w:cs="MV Boli"/>
          <w:sz w:val="32"/>
          <w:szCs w:val="32"/>
        </w:rPr>
        <w:t xml:space="preserve"> </w:t>
      </w:r>
      <w:r>
        <w:rPr>
          <w:rFonts w:cs="MV Boli"/>
          <w:szCs w:val="32"/>
        </w:rPr>
        <w:t>муниципальных внутренних заимствований муниципального района «Шилкинский район» составлена в соответствии с бюджетным Кодексом Российской Федерации и устанавливает перечень и общий объем муниципальных внутренних заимствований, осуществляемых муниципальным районом «Шилкинский район», направляемых в 2016 году на покрытие дефицита бюджета муниципального района, на покрытие временных кассовых разрывов, возникающих в процессе исполнения бюджета муниципального района и погашения долговых обязательств муниципального района «Шилкинский район».</w:t>
      </w:r>
    </w:p>
    <w:p>
      <w:pPr>
        <w:pStyle w:val="Normal"/>
        <w:suppressAutoHyphens w:val="true"/>
        <w:ind w:firstLine="708"/>
        <w:jc w:val="both"/>
        <w:rPr>
          <w:rFonts w:cs="MV Boli"/>
          <w:szCs w:val="32"/>
        </w:rPr>
      </w:pPr>
      <w:r>
        <w:rPr>
          <w:rFonts w:cs="MV Boli"/>
          <w:szCs w:val="32"/>
        </w:rPr>
      </w:r>
    </w:p>
    <w:tbl>
      <w:tblPr>
        <w:tblW w:w="82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526"/>
        <w:gridCol w:w="19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4"/>
              </w:rPr>
            </w:pPr>
            <w:r>
              <w:rPr>
                <w:sz w:val="24"/>
              </w:rPr>
              <w:t>Муниципальные внутренние заимств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(тыс. рублей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олученные из бюджетов других уровней. </w:t>
            </w:r>
          </w:p>
          <w:p>
            <w:pPr>
              <w:pStyle w:val="Normal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25 766,6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5 40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- 31 166,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ы</w:t>
            </w:r>
          </w:p>
          <w:p>
            <w:pPr>
              <w:pStyle w:val="Normal"/>
              <w:rPr/>
            </w:pPr>
            <w:r>
              <w:rPr/>
              <w:t>Привлечение краткосрочных  кредитов  сберегательного банка</w:t>
            </w:r>
          </w:p>
          <w:p>
            <w:pPr>
              <w:pStyle w:val="Normal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</w:tc>
      </w:tr>
    </w:tbl>
    <w:p>
      <w:pPr>
        <w:pStyle w:val="Normal"/>
        <w:ind w:left="284" w:firstLine="709"/>
        <w:jc w:val="both"/>
        <w:rPr/>
      </w:pPr>
      <w:r>
        <w:rPr/>
        <w:t>Движение внутренних муниципальных заимствований обуславливается следующими факторами:</w:t>
      </w:r>
    </w:p>
    <w:p>
      <w:pPr>
        <w:pStyle w:val="Normal"/>
        <w:suppressAutoHyphens w:val="true"/>
        <w:ind w:left="284" w:firstLine="709"/>
        <w:jc w:val="both"/>
        <w:rPr/>
      </w:pPr>
      <w:r>
        <w:rPr/>
        <w:t xml:space="preserve">Программой внутренних муниципальных заимствований в 2016 бюджетном году предусматривается частичное погашение реструктуризированной задолженности в сумме 3 466,6 тыс. рублей по бюджетным кредитам, полученным в 2011 году в общем объеме 10400,0 тыс. рублей, частичное погашение реструктуризированной задолженности в сумме 1 900,0 тыс. рублей по бюджетным кредитам, полученным в 2012 году в сумме 6 000,0 тыс. рублей, полное погашение задолженности по бюджетному кредиту, полученному в 2013 году в сумме 12 000,00 тыс. рублей, частичное погашение задолженности в сумме 13 800,00 тыс. рублей по бюджетным кредитам, полученным в 2014 году в общем объеме 25 582,7 тыс. рублей. Общая сумма погашения задолженности по бюджетным кредитам перед бюджетом Забайкальского края должна составить в 2016 году 31 166,6 тыс. рублей. </w:t>
      </w:r>
    </w:p>
    <w:p>
      <w:pPr>
        <w:pStyle w:val="Normal"/>
        <w:suppressAutoHyphens w:val="true"/>
        <w:ind w:left="284" w:firstLine="708"/>
        <w:jc w:val="both"/>
        <w:rPr/>
      </w:pPr>
      <w:r>
        <w:rPr/>
        <w:t>Привлечение бюджетных кредитов из краевого бюджета в 2016 бюджетном году планируется в объеме 5 400,0 рублей.</w:t>
      </w:r>
    </w:p>
    <w:p>
      <w:pPr>
        <w:pStyle w:val="Normal"/>
        <w:suppressAutoHyphens w:val="true"/>
        <w:ind w:left="284" w:firstLine="708"/>
        <w:jc w:val="both"/>
        <w:rPr/>
      </w:pPr>
      <w:r>
        <w:rPr/>
        <w:t>В результате планируемого погашения согласно графикам долговых обязательств перед бюджетом Забайкальского края и с учетом переходящего остатка задолженности на 1 января 2016 года верхний предел муниципального долга на 1 января 2017 года планируется в размере 36 299,3 тыс. рублей.</w:t>
      </w:r>
    </w:p>
    <w:p>
      <w:pPr>
        <w:pStyle w:val="Normal"/>
        <w:tabs>
          <w:tab w:val="clear" w:pos="709"/>
          <w:tab w:val="left" w:pos="438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8"/>
      <w:szCs w:val="24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0:46:00Z</dcterms:created>
  <dc:creator>x</dc:creator>
  <dc:description/>
  <cp:keywords/>
  <dc:language>en-US</dc:language>
  <cp:lastModifiedBy>Тамара Анатольевна</cp:lastModifiedBy>
  <cp:lastPrinted>2016-11-17T13:47:00Z</cp:lastPrinted>
  <dcterms:modified xsi:type="dcterms:W3CDTF">2017-01-09T04:35:00Z</dcterms:modified>
  <cp:revision>14</cp:revision>
  <dc:subject/>
  <dc:title>проект</dc:title>
</cp:coreProperties>
</file>